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"/>
        <w:gridCol w:w="113"/>
        <w:gridCol w:w="312"/>
        <w:gridCol w:w="191"/>
        <w:gridCol w:w="247"/>
        <w:gridCol w:w="266"/>
        <w:gridCol w:w="84"/>
        <w:gridCol w:w="123"/>
        <w:gridCol w:w="123"/>
        <w:gridCol w:w="405"/>
        <w:gridCol w:w="337"/>
        <w:gridCol w:w="179"/>
        <w:gridCol w:w="49"/>
        <w:gridCol w:w="240"/>
        <w:gridCol w:w="172"/>
        <w:gridCol w:w="629"/>
        <w:gridCol w:w="175"/>
        <w:gridCol w:w="23"/>
        <w:gridCol w:w="115"/>
        <w:gridCol w:w="433"/>
        <w:gridCol w:w="51"/>
        <w:gridCol w:w="42"/>
        <w:gridCol w:w="552"/>
        <w:gridCol w:w="206"/>
        <w:gridCol w:w="6"/>
        <w:gridCol w:w="298"/>
        <w:gridCol w:w="506"/>
        <w:gridCol w:w="200"/>
        <w:gridCol w:w="522"/>
        <w:gridCol w:w="77"/>
        <w:gridCol w:w="294"/>
        <w:gridCol w:w="158"/>
        <w:gridCol w:w="165"/>
        <w:gridCol w:w="191"/>
        <w:gridCol w:w="180"/>
        <w:gridCol w:w="701"/>
        <w:gridCol w:w="149"/>
        <w:gridCol w:w="1217"/>
      </w:tblGrid>
      <w:tr>
        <w:trPr>
          <w:cantSplit w:val="true"/>
        </w:trPr>
        <w:tc>
          <w:tcPr>
            <w:tcW w:w="8578" w:type="dxa"/>
            <w:gridSpan w:val="34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</w:p>
        </w:tc>
        <w:tc>
          <w:tcPr>
            <w:tcW w:w="2438" w:type="dxa"/>
            <w:gridSpan w:val="5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drawing>
                <wp:inline distT="0" distB="0" distL="0" distR="0">
                  <wp:extent cx="1293495" cy="421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port Retrieval Method</w:t>
            </w:r>
          </w:p>
        </w:tc>
        <w:tc>
          <w:tcPr>
            <w:tcW w:w="2225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0" w:name="__Fieldmark__0_4059795679"/>
            <w:bookmarkStart w:id="1" w:name="__Fieldmark__0_4059795679"/>
            <w:bookmarkEnd w:id="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ai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52618550  $PENDING VALU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" w:name="__Fieldmark__2_4059795679"/>
            <w:bookmarkStart w:id="3" w:name="__Fieldmark__2_4059795679"/>
            <w:bookmarkEnd w:id="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a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" w:name="__Fieldmark__4_4059795679"/>
            <w:bookmarkStart w:id="5" w:name="__Fieldmark__4_4059795679"/>
            <w:bookmarkEnd w:id="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(Specify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</w:p>
        </w:tc>
        <w:tc>
          <w:tcPr>
            <w:tcW w:w="24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Phone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8070</w:t>
            </w:r>
          </w:p>
        </w:tc>
        <w:tc>
          <w:tcPr>
            <w:tcW w:w="2332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Fax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7070</w:t>
            </w:r>
          </w:p>
        </w:tc>
        <w:tc>
          <w:tcPr>
            <w:tcW w:w="6063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Email: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CCCValuescopeRequest@cccis.com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33856 (DUE TO SALVAGE TITLE)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004424-000459-AD-01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Name (First &amp; Last)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Marionette Olive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pr Name (First &amp; Last)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Brandon Martini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Contact#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8004330181x9641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nsured’s Name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unk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Name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Michael Pacheco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Phone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626233472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ZIP Code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1744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oss State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C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oss Typ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" w:name="__Fieldmark__16_4059795679"/>
            <w:bookmarkStart w:id="7" w:name="__Fieldmark__16_4059795679"/>
            <w:bookmarkEnd w:id="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llision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" w:name="__Fieldmark__17_4059795679"/>
            <w:bookmarkStart w:id="9" w:name="__Fieldmark__17_4059795679"/>
            <w:bookmarkEnd w:id="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eft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Coverage code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" w:name="__Fieldmark__18_4059795679"/>
            <w:bookmarkStart w:id="11" w:name="__Fieldmark__18_4059795679"/>
            <w:bookmarkEnd w:id="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llision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" w:name="__Fieldmark__19_4059795679"/>
            <w:bookmarkStart w:id="13" w:name="__Fieldmark__19_4059795679"/>
            <w:bookmarkEnd w:id="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mprehensiv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" w:name="__Fieldmark__20_4059795679"/>
            <w:bookmarkStart w:id="15" w:name="__Fieldmark__20_4059795679"/>
            <w:bookmarkEnd w:id="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Liability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" w:name="__Fieldmark__21_4059795679"/>
            <w:bookmarkStart w:id="17" w:name="__Fieldmark__21_4059795679"/>
            <w:bookmarkEnd w:id="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Other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Party Claim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" w:name="__Fieldmark__22_4059795679"/>
            <w:bookmarkStart w:id="19" w:name="__Fieldmark__22_4059795679"/>
            <w:bookmarkEnd w:id="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" w:name="__Fieldmark__23_4059795679"/>
            <w:bookmarkStart w:id="21" w:name="__Fieldmark__23_4059795679"/>
            <w:bookmarkEnd w:id="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ased Vehicle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" w:name="__Fieldmark__24_4059795679"/>
            <w:bookmarkStart w:id="23" w:name="__Fieldmark__24_4059795679"/>
            <w:bookmarkEnd w:id="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4059795679"/>
            <w:bookmarkStart w:id="25" w:name="__Fieldmark__25_4059795679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of Loss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/14/13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ch#Policy #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uster ID#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Class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 Appr ID#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IN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JH4DB7654SS003643</w:t>
            </w:r>
            <w:r/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/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Year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995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Mak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ACUR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1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odel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INTEGRA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Body Style</w:t>
            </w:r>
          </w:p>
        </w:tc>
        <w:tc>
          <w:tcPr>
            <w:tcW w:w="1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35_4059795679"/>
            <w:bookmarkStart w:id="27" w:name="__Fieldmark__35_4059795679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DR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36_4059795679"/>
            <w:bookmarkStart w:id="29" w:name="__Fieldmark__36_4059795679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R</w:t>
            </w:r>
          </w:p>
        </w:tc>
        <w:tc>
          <w:tcPr>
            <w:tcW w:w="158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37_4059795679"/>
            <w:bookmarkStart w:id="31" w:name="__Fieldmark__37_4059795679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atchback</w:t>
            </w:r>
          </w:p>
        </w:tc>
        <w:tc>
          <w:tcPr>
            <w:tcW w:w="158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" w:name="__Fieldmark__38_4059795679"/>
            <w:bookmarkStart w:id="33" w:name="__Fieldmark__38_4059795679"/>
            <w:bookmarkEnd w:id="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nvertible</w:t>
            </w:r>
          </w:p>
        </w:tc>
        <w:tc>
          <w:tcPr>
            <w:tcW w:w="1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" w:name="__Fieldmark__39_4059795679"/>
            <w:bookmarkStart w:id="35" w:name="__Fieldmark__39_4059795679"/>
            <w:bookmarkEnd w:id="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agon</w:t>
            </w:r>
          </w:p>
        </w:tc>
        <w:tc>
          <w:tcPr>
            <w:tcW w:w="106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" w:name="__Fieldmark__40_4059795679"/>
            <w:bookmarkStart w:id="37" w:name="__Fieldmark__40_4059795679"/>
            <w:bookmarkEnd w:id="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ickup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" w:name="__Fieldmark__41_4059795679"/>
            <w:bookmarkStart w:id="39" w:name="__Fieldmark__41_4059795679"/>
            <w:bookmarkEnd w:id="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an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" w:name="__Fieldmark__42_4059795679"/>
            <w:bookmarkStart w:id="41" w:name="__Fieldmark__42_4059795679"/>
            <w:bookmarkEnd w:id="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tility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" w:name="__Fieldmark__43_4059795679"/>
            <w:bookmarkStart w:id="43" w:name="__Fieldmark__43_4059795679"/>
            <w:bookmarkEnd w:id="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½ Ton</w:t>
            </w:r>
          </w:p>
        </w:tc>
        <w:tc>
          <w:tcPr>
            <w:tcW w:w="12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" w:name="__Fieldmark__44_4059795679"/>
            <w:bookmarkStart w:id="45" w:name="__Fieldmark__44_4059795679"/>
            <w:bookmarkEnd w:id="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¾ Ton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" w:name="__Fieldmark__45_4059795679"/>
            <w:bookmarkStart w:id="47" w:name="__Fieldmark__45_4059795679"/>
            <w:bookmarkEnd w:id="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 Ton</w:t>
            </w:r>
          </w:p>
        </w:tc>
        <w:tc>
          <w:tcPr>
            <w:tcW w:w="146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" w:name="__Fieldmark__46_4059795679"/>
            <w:bookmarkStart w:id="49" w:name="__Fieldmark__46_4059795679"/>
            <w:bookmarkEnd w:id="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ort Bed</w:t>
            </w:r>
          </w:p>
        </w:tc>
        <w:tc>
          <w:tcPr>
            <w:tcW w:w="140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0" w:name="__Fieldmark__47_4059795679"/>
            <w:bookmarkStart w:id="51" w:name="__Fieldmark__47_4059795679"/>
            <w:bookmarkEnd w:id="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ong Bed</w:t>
            </w:r>
          </w:p>
        </w:tc>
        <w:tc>
          <w:tcPr>
            <w:tcW w:w="20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2" w:name="__Fieldmark__48_4059795679"/>
            <w:bookmarkStart w:id="53" w:name="__Fieldmark__48_4059795679"/>
            <w:bookmarkEnd w:id="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b &amp; Chassis</w:t>
            </w:r>
          </w:p>
        </w:tc>
        <w:tc>
          <w:tcPr>
            <w:tcW w:w="12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4" w:name="__Fieldmark__49_4059795679"/>
            <w:bookmarkStart w:id="55" w:name="__Fieldmark__49_4059795679"/>
            <w:bookmarkEnd w:id="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eetside</w:t>
            </w:r>
          </w:p>
        </w:tc>
        <w:tc>
          <w:tcPr>
            <w:tcW w:w="13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6" w:name="__Fieldmark__50_4059795679"/>
            <w:bookmarkStart w:id="57" w:name="__Fieldmark__50_4059795679"/>
            <w:bookmarkEnd w:id="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Fenderside</w:t>
            </w:r>
          </w:p>
        </w:tc>
      </w:tr>
      <w:tr>
        <w:trPr>
          <w:cantSplit w:val="true"/>
        </w:trPr>
        <w:tc>
          <w:tcPr>
            <w:tcW w:w="21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Engine Siz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.8L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ylinders</w:t>
            </w:r>
          </w:p>
        </w:tc>
        <w:tc>
          <w:tcPr>
            <w:tcW w:w="8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8" w:name="__Fieldmark__52_4059795679"/>
            <w:bookmarkStart w:id="59" w:name="__Fieldmark__52_4059795679"/>
            <w:bookmarkEnd w:id="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8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0" w:name="__Fieldmark__53_4059795679"/>
            <w:bookmarkStart w:id="61" w:name="__Fieldmark__53_4059795679"/>
            <w:bookmarkEnd w:id="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</w:t>
            </w:r>
          </w:p>
        </w:tc>
        <w:tc>
          <w:tcPr>
            <w:tcW w:w="79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2" w:name="__Fieldmark__54_4059795679"/>
            <w:bookmarkStart w:id="63" w:name="__Fieldmark__54_4059795679"/>
            <w:bookmarkEnd w:id="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</w:t>
            </w:r>
          </w:p>
        </w:tc>
        <w:tc>
          <w:tcPr>
            <w:tcW w:w="80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4" w:name="__Fieldmark__55_4059795679"/>
            <w:bookmarkStart w:id="65" w:name="__Fieldmark__55_4059795679"/>
            <w:bookmarkEnd w:id="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6</w:t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6" w:name="__Fieldmark__56_4059795679"/>
            <w:bookmarkStart w:id="67" w:name="__Fieldmark__56_4059795679"/>
            <w:bookmarkEnd w:id="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</w:t>
            </w:r>
          </w:p>
        </w:tc>
        <w:tc>
          <w:tcPr>
            <w:tcW w:w="79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8" w:name="__Fieldmark__57_4059795679"/>
            <w:bookmarkStart w:id="69" w:name="__Fieldmark__57_4059795679"/>
            <w:bookmarkEnd w:id="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0</w:t>
            </w:r>
          </w:p>
        </w:tc>
        <w:tc>
          <w:tcPr>
            <w:tcW w:w="80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0" w:name="__Fieldmark__58_4059795679"/>
            <w:bookmarkStart w:id="71" w:name="__Fieldmark__58_4059795679"/>
            <w:bookmarkEnd w:id="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2</w:t>
            </w:r>
          </w:p>
        </w:tc>
        <w:tc>
          <w:tcPr>
            <w:tcW w:w="10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2" w:name="__Fieldmark__59_4059795679"/>
            <w:bookmarkStart w:id="73" w:name="__Fieldmark__59_4059795679"/>
            <w:bookmarkEnd w:id="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urbo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4" w:name="__Fieldmark__60_4059795679"/>
            <w:bookmarkStart w:id="75" w:name="__Fieldmark__60_4059795679"/>
            <w:bookmarkEnd w:id="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iesel</w:t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Mileage</w:t>
            </w:r>
            <w:r>
              <w:rPr>
                <w:rFonts w:cs="Arial Narrow" w:ascii="Arial Narrow" w:hAnsi="Arial Narrow"/>
                <w:sz w:val="18"/>
              </w:rPr>
              <w:t xml:space="preserve"> (“UNK” if unknown)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139200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Transmission</w:t>
            </w:r>
          </w:p>
        </w:tc>
        <w:tc>
          <w:tcPr>
            <w:tcW w:w="121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6" w:name="__Fieldmark__62_4059795679"/>
            <w:bookmarkStart w:id="77" w:name="__Fieldmark__62_4059795679"/>
            <w:bookmarkEnd w:id="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utomatic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8" w:name="__Fieldmark__63_4059795679"/>
            <w:bookmarkStart w:id="79" w:name="__Fieldmark__63_4059795679"/>
            <w:bookmarkEnd w:id="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6</w:t>
            </w:r>
          </w:p>
        </w:tc>
        <w:tc>
          <w:tcPr>
            <w:tcW w:w="12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0" w:name="__Fieldmark__64_4059795679"/>
            <w:bookmarkStart w:id="81" w:name="__Fieldmark__64_4059795679"/>
            <w:bookmarkEnd w:id="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5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2" w:name="__Fieldmark__65_4059795679"/>
            <w:bookmarkStart w:id="83" w:name="__Fieldmark__65_4059795679"/>
            <w:bookmarkEnd w:id="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4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4" w:name="__Fieldmark__66_4059795679"/>
            <w:bookmarkStart w:id="85" w:name="__Fieldmark__66_4059795679"/>
            <w:bookmarkEnd w:id="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3</w:t>
            </w:r>
          </w:p>
        </w:tc>
        <w:tc>
          <w:tcPr>
            <w:tcW w:w="121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6" w:name="__Fieldmark__67_4059795679"/>
            <w:bookmarkStart w:id="87" w:name="__Fieldmark__67_4059795679"/>
            <w:bookmarkEnd w:id="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D</w:t>
            </w:r>
          </w:p>
        </w:tc>
        <w:tc>
          <w:tcPr>
            <w:tcW w:w="12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8" w:name="__Fieldmark__68_4059795679"/>
            <w:bookmarkStart w:id="89" w:name="__Fieldmark__68_4059795679"/>
            <w:bookmarkEnd w:id="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W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0" w:name="__Fieldmark__69_4059795679"/>
            <w:bookmarkStart w:id="91" w:name="__Fieldmark__69_4059795679"/>
            <w:bookmarkEnd w:id="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O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wer Op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2" w:name="__Fieldmark__70_4059795679"/>
            <w:bookmarkStart w:id="93" w:name="__Fieldmark__70_4059795679"/>
            <w:bookmarkEnd w:id="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S Power Stee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4" w:name="__Fieldmark__71_4059795679"/>
            <w:bookmarkStart w:id="95" w:name="__Fieldmark__71_4059795679"/>
            <w:bookmarkEnd w:id="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B Power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6" w:name="__Fieldmark__72_4059795679"/>
            <w:bookmarkStart w:id="97" w:name="__Fieldmark__72_4059795679"/>
            <w:bookmarkEnd w:id="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W Power Window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8" w:name="__Fieldmark__73_4059795679"/>
            <w:bookmarkStart w:id="99" w:name="__Fieldmark__73_4059795679"/>
            <w:bookmarkEnd w:id="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L Power Loc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0" w:name="__Fieldmark__74_4059795679"/>
            <w:bookmarkStart w:id="101" w:name="__Fieldmark__74_4059795679"/>
            <w:bookmarkEnd w:id="1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P Power Driv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2" w:name="__Fieldmark__75_4059795679"/>
            <w:bookmarkStart w:id="103" w:name="__Fieldmark__75_4059795679"/>
            <w:bookmarkEnd w:id="1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C Power Passenger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4" w:name="__Fieldmark__76_4059795679"/>
            <w:bookmarkStart w:id="105" w:name="__Fieldmark__76_4059795679"/>
            <w:bookmarkEnd w:id="1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A Power Antenn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6" w:name="__Fieldmark__77_4059795679"/>
            <w:bookmarkStart w:id="107" w:name="__Fieldmark__77_4059795679"/>
            <w:bookmarkEnd w:id="1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M Power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8" w:name="__Fieldmark__78_4059795679"/>
            <w:bookmarkStart w:id="109" w:name="__Fieldmark__78_4059795679"/>
            <w:bookmarkEnd w:id="1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T Power Trunk/Tailg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0" w:name="__Fieldmark__79_4059795679"/>
            <w:bookmarkStart w:id="111" w:name="__Fieldmark__79_4059795679"/>
            <w:bookmarkEnd w:id="1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P Power Adjustable Pet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2" w:name="__Fieldmark__80_4059795679"/>
            <w:bookmarkStart w:id="113" w:name="__Fieldmark__80_4059795679"/>
            <w:bookmarkEnd w:id="1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D Power Sliding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4" w:name="__Fieldmark__81_4059795679"/>
            <w:bookmarkStart w:id="115" w:name="__Fieldmark__81_4059795679"/>
            <w:bookmarkEnd w:id="1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P Dual Power Sliding Do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Décor/Conven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6" w:name="__Fieldmark__82_4059795679"/>
            <w:bookmarkStart w:id="117" w:name="__Fieldmark__82_4059795679"/>
            <w:bookmarkEnd w:id="1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C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8" w:name="__Fieldmark__83_4059795679"/>
            <w:bookmarkStart w:id="119" w:name="__Fieldmark__83_4059795679"/>
            <w:bookmarkEnd w:id="1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A Dual Air Cond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0" w:name="__Fieldmark__84_4059795679"/>
            <w:bookmarkStart w:id="121" w:name="__Fieldmark__84_4059795679"/>
            <w:bookmarkEnd w:id="1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 Climat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2" w:name="__Fieldmark__85_4059795679"/>
            <w:bookmarkStart w:id="123" w:name="__Fieldmark__85_4059795679"/>
            <w:bookmarkEnd w:id="1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D Rear Defogg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4" w:name="__Fieldmark__86_4059795679"/>
            <w:bookmarkStart w:id="125" w:name="__Fieldmark__86_4059795679"/>
            <w:bookmarkEnd w:id="1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W Intermittent Wip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6" w:name="__Fieldmark__87_4059795679"/>
            <w:bookmarkStart w:id="127" w:name="__Fieldmark__87_4059795679"/>
            <w:bookmarkEnd w:id="1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W Tilt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8" w:name="__Fieldmark__88_4059795679"/>
            <w:bookmarkStart w:id="129" w:name="__Fieldmark__88_4059795679"/>
            <w:bookmarkEnd w:id="1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L Telescopic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0" w:name="__Fieldmark__89_4059795679"/>
            <w:bookmarkStart w:id="131" w:name="__Fieldmark__89_4059795679"/>
            <w:bookmarkEnd w:id="1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C Cruis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2" w:name="__Fieldmark__90_4059795679"/>
            <w:bookmarkStart w:id="133" w:name="__Fieldmark__90_4059795679"/>
            <w:bookmarkEnd w:id="1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E Keyless Ent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4" w:name="__Fieldmark__91_4059795679"/>
            <w:bookmarkStart w:id="135" w:name="__Fieldmark__91_4059795679"/>
            <w:bookmarkEnd w:id="1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N Console/Stor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6" w:name="__Fieldmark__92_4059795679"/>
            <w:bookmarkStart w:id="137" w:name="__Fieldmark__92_4059795679"/>
            <w:bookmarkEnd w:id="1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 Overhead Conso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8" w:name="__Fieldmark__93_4059795679"/>
            <w:bookmarkStart w:id="139" w:name="__Fieldmark__93_4059795679"/>
            <w:bookmarkEnd w:id="1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C Entertainment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0" w:name="__Fieldmark__94_4059795679"/>
            <w:bookmarkStart w:id="141" w:name="__Fieldmark__94_4059795679"/>
            <w:bookmarkEnd w:id="1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V Navigation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2" w:name="__Fieldmark__95_4059795679"/>
            <w:bookmarkStart w:id="143" w:name="__Fieldmark__95_4059795679"/>
            <w:bookmarkEnd w:id="1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2 Communications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4" w:name="__Fieldmark__96_4059795679"/>
            <w:bookmarkStart w:id="145" w:name="__Fieldmark__96_4059795679"/>
            <w:bookmarkEnd w:id="1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U Heads Up Displ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6" w:name="__Fieldmark__97_4059795679"/>
            <w:bookmarkStart w:id="147" w:name="__Fieldmark__97_4059795679"/>
            <w:bookmarkEnd w:id="1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T Wood Interior Tri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8" w:name="__Fieldmark__98_4059795679"/>
            <w:bookmarkStart w:id="149" w:name="__Fieldmark__98_4059795679"/>
            <w:bookmarkEnd w:id="1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I Electronic Instrument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0" w:name="__Fieldmark__99_4059795679"/>
            <w:bookmarkStart w:id="151" w:name="__Fieldmark__99_4059795679"/>
            <w:bookmarkEnd w:id="1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B On Board Compu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2" w:name="__Fieldmark__100_4059795679"/>
            <w:bookmarkStart w:id="153" w:name="__Fieldmark__100_4059795679"/>
            <w:bookmarkEnd w:id="1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C Message Cen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4" w:name="__Fieldmark__101_4059795679"/>
            <w:bookmarkStart w:id="155" w:name="__Fieldmark__101_4059795679"/>
            <w:bookmarkEnd w:id="1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M Memory Packag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6" w:name="__Fieldmark__102_4059795679"/>
            <w:bookmarkStart w:id="157" w:name="__Fieldmark__102_4059795679"/>
            <w:bookmarkEnd w:id="1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J Remote Start</w:t>
            </w:r>
          </w:p>
        </w:tc>
        <w:tc>
          <w:tcPr>
            <w:tcW w:w="2757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8" w:name="__Fieldmark__103_4059795679"/>
            <w:bookmarkStart w:id="159" w:name="__Fieldmark__103_4059795679"/>
            <w:bookmarkEnd w:id="1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S Cloth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0" w:name="__Fieldmark__104_4059795679"/>
            <w:bookmarkStart w:id="161" w:name="__Fieldmark__104_4059795679"/>
            <w:bookmarkEnd w:id="1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S Leather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2" w:name="__Fieldmark__105_4059795679"/>
            <w:bookmarkStart w:id="163" w:name="__Fieldmark__105_4059795679"/>
            <w:bookmarkEnd w:id="1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L Reclining/ Loung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4" w:name="__Fieldmark__106_4059795679"/>
            <w:bookmarkStart w:id="165" w:name="__Fieldmark__106_4059795679"/>
            <w:bookmarkEnd w:id="1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S Bucket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6" w:name="__Fieldmark__107_4059795679"/>
            <w:bookmarkStart w:id="167" w:name="__Fieldmark__107_4059795679"/>
            <w:bookmarkEnd w:id="1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 Heated Seat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8" w:name="__Fieldmark__108_4059795679"/>
            <w:bookmarkStart w:id="169" w:name="__Fieldmark__108_4059795679"/>
            <w:bookmarkEnd w:id="1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H Rear Heated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0" w:name="__Fieldmark__109_4059795679"/>
            <w:bookmarkStart w:id="171" w:name="__Fieldmark__109_4059795679"/>
            <w:bookmarkEnd w:id="1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S Third Row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2" w:name="__Fieldmark__110_4059795679"/>
            <w:bookmarkStart w:id="173" w:name="__Fieldmark__110_4059795679"/>
            <w:bookmarkEnd w:id="1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P Power Third Se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4" w:name="__Fieldmark__111_4059795679"/>
            <w:bookmarkStart w:id="175" w:name="__Fieldmark__111_4059795679"/>
            <w:bookmarkEnd w:id="1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3 Retractable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6" w:name="__Fieldmark__112_4059795679"/>
            <w:bookmarkStart w:id="177" w:name="__Fieldmark__112_4059795679"/>
            <w:bookmarkEnd w:id="1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P 12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8" w:name="__Fieldmark__113_4059795679"/>
            <w:bookmarkStart w:id="179" w:name="__Fieldmark__113_4059795679"/>
            <w:bookmarkEnd w:id="1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P 15 Passenger Sea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0" w:name="__Fieldmark__114_4059795679"/>
            <w:bookmarkStart w:id="181" w:name="__Fieldmark__114_4059795679"/>
            <w:bookmarkEnd w:id="1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2 Captain Chair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2" w:name="__Fieldmark__115_4059795679"/>
            <w:bookmarkStart w:id="183" w:name="__Fieldmark__115_4059795679"/>
            <w:bookmarkEnd w:id="1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4 Captain Chair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4" w:name="__Fieldmark__116_4059795679"/>
            <w:bookmarkStart w:id="185" w:name="__Fieldmark__116_4059795679"/>
            <w:bookmarkEnd w:id="1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6 Captain Chairs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6" w:name="__Fieldmark__117_4059795679"/>
            <w:bookmarkStart w:id="187" w:name="__Fieldmark__117_4059795679"/>
            <w:bookmarkEnd w:id="1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M A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8" w:name="__Fieldmark__118_4059795679"/>
            <w:bookmarkStart w:id="189" w:name="__Fieldmark__118_4059795679"/>
            <w:bookmarkEnd w:id="1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M F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0" w:name="__Fieldmark__119_4059795679"/>
            <w:bookmarkStart w:id="191" w:name="__Fieldmark__119_4059795679"/>
            <w:bookmarkEnd w:id="1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 Stere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2" w:name="__Fieldmark__120_4059795679"/>
            <w:bookmarkStart w:id="193" w:name="__Fieldmark__120_4059795679"/>
            <w:bookmarkEnd w:id="1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 Casset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4" w:name="__Fieldmark__121_4059795679"/>
            <w:bookmarkStart w:id="195" w:name="__Fieldmark__121_4059795679"/>
            <w:bookmarkEnd w:id="1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E Search/See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6" w:name="__Fieldmark__122_4059795679"/>
            <w:bookmarkStart w:id="197" w:name="__Fieldmark__122_4059795679"/>
            <w:bookmarkEnd w:id="1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D Compact Disc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8" w:name="__Fieldmark__123_4059795679"/>
            <w:bookmarkStart w:id="199" w:name="__Fieldmark__123_4059795679"/>
            <w:bookmarkEnd w:id="1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K CD Changer/Stac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0" w:name="__Fieldmark__124_4059795679"/>
            <w:bookmarkStart w:id="201" w:name="__Fieldmark__124_4059795679"/>
            <w:bookmarkEnd w:id="2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R Premium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2" w:name="__Fieldmark__125_4059795679"/>
            <w:bookmarkStart w:id="203" w:name="__Fieldmark__125_4059795679"/>
            <w:bookmarkEnd w:id="2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M Satellite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4" w:name="__Fieldmark__126_4059795679"/>
            <w:bookmarkStart w:id="205" w:name="__Fieldmark__126_4059795679"/>
            <w:bookmarkEnd w:id="2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Q Steering Wheel Touch Contr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6" w:name="__Fieldmark__127_4059795679"/>
            <w:bookmarkStart w:id="207" w:name="__Fieldmark__127_4059795679"/>
            <w:bookmarkEnd w:id="2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3 Auxiliary Audio Conn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8" w:name="__Fieldmark__128_4059795679"/>
            <w:bookmarkStart w:id="209" w:name="__Fieldmark__128_4059795679"/>
            <w:bookmarkEnd w:id="2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Q Equaliz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0" w:name="__Fieldmark__129_4059795679"/>
            <w:bookmarkStart w:id="211" w:name="__Fieldmark__129_4059795679"/>
            <w:bookmarkEnd w:id="2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B CB Ra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2" w:name="__Fieldmark__130_4059795679"/>
            <w:bookmarkStart w:id="213" w:name="__Fieldmark__130_4059795679"/>
            <w:bookmarkEnd w:id="2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T 8 Track Tape Play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4" w:name="__Fieldmark__131_4059795679"/>
            <w:bookmarkStart w:id="215" w:name="__Fieldmark__131_4059795679"/>
            <w:bookmarkEnd w:id="2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W Aluminum/Allo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6" w:name="__Fieldmark__132_4059795679"/>
            <w:bookmarkStart w:id="217" w:name="__Fieldmark__132_4059795679"/>
            <w:bookmarkEnd w:id="2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J Chrom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8" w:name="__Fieldmark__133_4059795679"/>
            <w:bookmarkStart w:id="219" w:name="__Fieldmark__133_4059795679"/>
            <w:bookmarkEnd w:id="2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2 20” or Large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0" w:name="__Fieldmark__134_4059795679"/>
            <w:bookmarkStart w:id="221" w:name="__Fieldmark__134_4059795679"/>
            <w:bookmarkEnd w:id="2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C Delux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2" w:name="__Fieldmark__135_4059795679"/>
            <w:bookmarkStart w:id="223" w:name="__Fieldmark__135_4059795679"/>
            <w:bookmarkEnd w:id="2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C Full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4" w:name="__Fieldmark__136_4059795679"/>
            <w:bookmarkStart w:id="225" w:name="__Fieldmark__136_4059795679"/>
            <w:bookmarkEnd w:id="2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A Spoke Aluminum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6" w:name="__Fieldmark__137_4059795679"/>
            <w:bookmarkStart w:id="227" w:name="__Fieldmark__137_4059795679"/>
            <w:bookmarkEnd w:id="2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Y Styled Steel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8" w:name="__Fieldmark__138_4059795679"/>
            <w:bookmarkStart w:id="229" w:name="__Fieldmark__138_4059795679"/>
            <w:bookmarkEnd w:id="2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W Wire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0" w:name="__Fieldmark__139_4059795679"/>
            <w:bookmarkStart w:id="231" w:name="__Fieldmark__139_4059795679"/>
            <w:bookmarkEnd w:id="2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C Wire Wheel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2" w:name="__Fieldmark__140_4059795679"/>
            <w:bookmarkStart w:id="233" w:name="__Fieldmark__140_4059795679"/>
            <w:bookmarkEnd w:id="2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W Rally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4" w:name="__Fieldmark__141_4059795679"/>
            <w:bookmarkStart w:id="235" w:name="__Fieldmark__141_4059795679"/>
            <w:bookmarkEnd w:id="2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W Locking Wheels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6" w:name="__Fieldmark__142_4059795679"/>
            <w:bookmarkStart w:id="237" w:name="__Fieldmark__142_4059795679"/>
            <w:bookmarkEnd w:id="2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C Locking Wheel Covers</w:t>
            </w:r>
          </w:p>
        </w:tc>
        <w:tc>
          <w:tcPr>
            <w:tcW w:w="2754" w:type="dxa"/>
            <w:gridSpan w:val="11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8" w:name="__Fieldmark__143_4059795679"/>
            <w:bookmarkStart w:id="239" w:name="__Fieldmark__143_4059795679"/>
            <w:bookmarkEnd w:id="2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G Electric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0" w:name="__Fieldmark__144_4059795679"/>
            <w:bookmarkStart w:id="241" w:name="__Fieldmark__144_4059795679"/>
            <w:bookmarkEnd w:id="2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S Electric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2" w:name="__Fieldmark__145_4059795679"/>
            <w:bookmarkStart w:id="243" w:name="__Fieldmark__145_4059795679"/>
            <w:bookmarkEnd w:id="2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R Skyview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4" w:name="__Fieldmark__146_4059795679"/>
            <w:bookmarkStart w:id="245" w:name="__Fieldmark__146_4059795679"/>
            <w:bookmarkEnd w:id="2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D Dual Power Roof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6" w:name="__Fieldmark__147_4059795679"/>
            <w:bookmarkStart w:id="247" w:name="__Fieldmark__147_4059795679"/>
            <w:bookmarkEnd w:id="2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S Manual Stee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8" w:name="__Fieldmark__148_4059795679"/>
            <w:bookmarkStart w:id="249" w:name="__Fieldmark__148_4059795679"/>
            <w:bookmarkEnd w:id="2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G Manual Glass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0" w:name="__Fieldmark__149_4059795679"/>
            <w:bookmarkStart w:id="251" w:name="__Fieldmark__149_4059795679"/>
            <w:bookmarkEnd w:id="2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R Flip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2" w:name="__Fieldmark__150_4059795679"/>
            <w:bookmarkStart w:id="253" w:name="__Fieldmark__150_4059795679"/>
            <w:bookmarkEnd w:id="2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T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4" w:name="__Fieldmark__151_4059795679"/>
            <w:bookmarkStart w:id="255" w:name="__Fieldmark__151_4059795679"/>
            <w:bookmarkEnd w:id="2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T Glass T-Top/Pan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6" w:name="__Fieldmark__152_4059795679"/>
            <w:bookmarkStart w:id="257" w:name="__Fieldmark__152_4059795679"/>
            <w:bookmarkEnd w:id="2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V Manual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8" w:name="__Fieldmark__153_4059795679"/>
            <w:bookmarkStart w:id="259" w:name="__Fieldmark__153_4059795679"/>
            <w:bookmarkEnd w:id="2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P Power Converti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0" w:name="__Fieldmark__154_4059795679"/>
            <w:bookmarkStart w:id="261" w:name="__Fieldmark__154_4059795679"/>
            <w:bookmarkEnd w:id="2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M Detachable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2" w:name="__Fieldmark__155_4059795679"/>
            <w:bookmarkStart w:id="263" w:name="__Fieldmark__155_4059795679"/>
            <w:bookmarkEnd w:id="2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R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4" w:name="__Fieldmark__156_4059795679"/>
            <w:bookmarkStart w:id="265" w:name="__Fieldmark__156_4059795679"/>
            <w:bookmarkEnd w:id="2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F Cabriolet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6" w:name="__Fieldmark__157_4059795679"/>
            <w:bookmarkStart w:id="267" w:name="__Fieldmark__157_4059795679"/>
            <w:bookmarkEnd w:id="2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R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8" w:name="__Fieldmark__158_4059795679"/>
            <w:bookmarkStart w:id="269" w:name="__Fieldmark__158_4059795679"/>
            <w:bookmarkEnd w:id="2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P Padded Landau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0" w:name="__Fieldmark__159_4059795679"/>
            <w:bookmarkStart w:id="271" w:name="__Fieldmark__159_4059795679"/>
            <w:bookmarkEnd w:id="2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V Padded Vinyl Ro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2" w:name="__Fieldmark__160_4059795679"/>
            <w:bookmarkStart w:id="273" w:name="__Fieldmark__160_4059795679"/>
            <w:bookmarkEnd w:id="2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T Soft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4" w:name="__Fieldmark__161_4059795679"/>
            <w:bookmarkStart w:id="275" w:name="__Fieldmark__161_4059795679"/>
            <w:bookmarkEnd w:id="2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T Hard T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afety/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6" w:name="__Fieldmark__162_4059795679"/>
            <w:bookmarkStart w:id="277" w:name="__Fieldmark__162_4059795679"/>
            <w:bookmarkEnd w:id="2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G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8" w:name="__Fieldmark__163_4059795679"/>
            <w:bookmarkStart w:id="279" w:name="__Fieldmark__163_4059795679"/>
            <w:bookmarkEnd w:id="2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G Passenger Air B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0" w:name="__Fieldmark__164_4059795679"/>
            <w:bookmarkStart w:id="281" w:name="__Fieldmark__164_4059795679"/>
            <w:bookmarkEnd w:id="2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G Front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2" w:name="__Fieldmark__165_4059795679"/>
            <w:bookmarkStart w:id="283" w:name="__Fieldmark__165_4059795679"/>
            <w:bookmarkEnd w:id="2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ZG Rear Side Impact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4" w:name="__Fieldmark__166_4059795679"/>
            <w:bookmarkStart w:id="285" w:name="__Fieldmark__166_4059795679"/>
            <w:bookmarkEnd w:id="2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G Head/Roof Air Ba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6" w:name="__Fieldmark__167_4059795679"/>
            <w:bookmarkStart w:id="287" w:name="__Fieldmark__167_4059795679"/>
            <w:bookmarkEnd w:id="2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D Theft Deterrent/Ala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8" w:name="__Fieldmark__168_4059795679"/>
            <w:bookmarkStart w:id="289" w:name="__Fieldmark__168_4059795679"/>
            <w:bookmarkEnd w:id="2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Z Night Vi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0" w:name="__Fieldmark__169_4059795679"/>
            <w:bookmarkStart w:id="291" w:name="__Fieldmark__169_4059795679"/>
            <w:bookmarkEnd w:id="2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C Intelligent Cru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2" w:name="__Fieldmark__170_4059795679"/>
            <w:bookmarkStart w:id="293" w:name="__Fieldmark__170_4059795679"/>
            <w:bookmarkEnd w:id="2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J Parking Sen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4" w:name="__Fieldmark__171_4059795679"/>
            <w:bookmarkStart w:id="295" w:name="__Fieldmark__171_4059795679"/>
            <w:bookmarkEnd w:id="2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X Parking Sensors W/Equ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6" w:name="__Fieldmark__172_4059795679"/>
            <w:bookmarkStart w:id="297" w:name="__Fieldmark__172_4059795679"/>
            <w:bookmarkEnd w:id="2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B Anti-Lock Brakes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8" w:name="__Fieldmark__173_4059795679"/>
            <w:bookmarkStart w:id="299" w:name="__Fieldmark__173_4059795679"/>
            <w:bookmarkEnd w:id="2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2 Anti-Lock Brakes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0" w:name="__Fieldmark__174_4059795679"/>
            <w:bookmarkStart w:id="301" w:name="__Fieldmark__174_4059795679"/>
            <w:bookmarkEnd w:id="3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B 4-Wheel Disc Brak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2" w:name="__Fieldmark__175_4059795679"/>
            <w:bookmarkStart w:id="303" w:name="__Fieldmark__175_4059795679"/>
            <w:bookmarkEnd w:id="3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B Rollover Prote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4" w:name="__Fieldmark__176_4059795679"/>
            <w:bookmarkStart w:id="305" w:name="__Fieldmark__176_4059795679"/>
            <w:bookmarkEnd w:id="3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X Traction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6" w:name="__Fieldmark__177_4059795679"/>
            <w:bookmarkStart w:id="307" w:name="__Fieldmark__177_4059795679"/>
            <w:bookmarkEnd w:id="3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1 Stability Control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8" w:name="__Fieldmark__178_4059795679"/>
            <w:bookmarkStart w:id="309" w:name="__Fieldmark__178_4059795679"/>
            <w:bookmarkEnd w:id="3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L Auto Level</w:t>
            </w:r>
          </w:p>
        </w:tc>
        <w:tc>
          <w:tcPr>
            <w:tcW w:w="2761" w:type="dxa"/>
            <w:gridSpan w:val="7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xterior/Paint/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0" w:name="__Fieldmark__179_4059795679"/>
            <w:bookmarkStart w:id="311" w:name="__Fieldmark__179_4059795679"/>
            <w:bookmarkEnd w:id="3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R Luggage/Roof Ra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2" w:name="__Fieldmark__180_4059795679"/>
            <w:bookmarkStart w:id="313" w:name="__Fieldmark__180_4059795679"/>
            <w:bookmarkEnd w:id="3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G Woodgra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4" w:name="__Fieldmark__181_4059795679"/>
            <w:bookmarkStart w:id="315" w:name="__Fieldmark__181_4059795679"/>
            <w:bookmarkEnd w:id="3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P Rear Window Wi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6" w:name="__Fieldmark__182_4059795679"/>
            <w:bookmarkStart w:id="317" w:name="__Fieldmark__182_4059795679"/>
            <w:bookmarkEnd w:id="3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T Two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8" w:name="__Fieldmark__183_4059795679"/>
            <w:bookmarkStart w:id="319" w:name="__Fieldmark__183_4059795679"/>
            <w:bookmarkEnd w:id="3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2 Deluxe 2 Ton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0" w:name="__Fieldmark__184_4059795679"/>
            <w:bookmarkStart w:id="321" w:name="__Fieldmark__184_4059795679"/>
            <w:bookmarkEnd w:id="3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P Three Stage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2" w:name="__Fieldmark__185_4059795679"/>
            <w:bookmarkStart w:id="323" w:name="__Fieldmark__185_4059795679"/>
            <w:bookmarkEnd w:id="3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P Clearcoat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4" w:name="__Fieldmark__186_4059795679"/>
            <w:bookmarkStart w:id="325" w:name="__Fieldmark__186_4059795679"/>
            <w:bookmarkEnd w:id="3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P Metallic Pa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6" w:name="__Fieldmark__187_4059795679"/>
            <w:bookmarkStart w:id="327" w:name="__Fieldmark__187_4059795679"/>
            <w:bookmarkEnd w:id="3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L Rear Spoil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8" w:name="__Fieldmark__188_4059795679"/>
            <w:bookmarkStart w:id="329" w:name="__Fieldmark__188_4059795679"/>
            <w:bookmarkEnd w:id="3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 Fog 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0" w:name="__Fieldmark__189_4059795679"/>
            <w:bookmarkStart w:id="331" w:name="__Fieldmark__189_4059795679"/>
            <w:bookmarkEnd w:id="3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G Tinted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2" w:name="__Fieldmark__190_4059795679"/>
            <w:bookmarkStart w:id="333" w:name="__Fieldmark__190_4059795679"/>
            <w:bookmarkEnd w:id="3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T Privacy Gl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4" w:name="__Fieldmark__191_4059795679"/>
            <w:bookmarkStart w:id="335" w:name="__Fieldmark__191_4059795679"/>
            <w:bookmarkEnd w:id="3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N Body Side Mold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6" w:name="__Fieldmark__192_4059795679"/>
            <w:bookmarkStart w:id="337" w:name="__Fieldmark__192_4059795679"/>
            <w:bookmarkEnd w:id="3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M Dual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8" w:name="__Fieldmark__193_4059795679"/>
            <w:bookmarkStart w:id="339" w:name="__Fieldmark__193_4059795679"/>
            <w:bookmarkEnd w:id="3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M He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0" w:name="__Fieldmark__194_4059795679"/>
            <w:bookmarkStart w:id="341" w:name="__Fieldmark__194_4059795679"/>
            <w:bookmarkEnd w:id="3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V Headlamp Wash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2" w:name="__Fieldmark__195_4059795679"/>
            <w:bookmarkStart w:id="343" w:name="__Fieldmark__195_4059795679"/>
            <w:bookmarkEnd w:id="3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X Signal Integrated Mirr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4" w:name="__Fieldmark__196_4059795679"/>
            <w:bookmarkStart w:id="345" w:name="__Fieldmark__196_4059795679"/>
            <w:bookmarkEnd w:id="3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D Running Board/Side Ste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6" w:name="__Fieldmark__197_4059795679"/>
            <w:bookmarkStart w:id="347" w:name="__Fieldmark__197_4059795679"/>
            <w:bookmarkEnd w:id="3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P Power Retract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Running Bo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8" w:name="__Fieldmark__198_4059795679"/>
            <w:bookmarkStart w:id="349" w:name="__Fieldmark__198_4059795679"/>
            <w:bookmarkEnd w:id="3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E Xenon Headlam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0" w:name="__Fieldmark__199_4059795679"/>
            <w:bookmarkStart w:id="351" w:name="__Fieldmark__199_4059795679"/>
            <w:bookmarkEnd w:id="3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R Bed Rai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2" w:name="__Fieldmark__200_4059795679"/>
            <w:bookmarkStart w:id="353" w:name="__Fieldmark__200_4059795679"/>
            <w:bookmarkEnd w:id="3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L Bedli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4" w:name="__Fieldmark__201_4059795679"/>
            <w:bookmarkStart w:id="355" w:name="__Fieldmark__201_4059795679"/>
            <w:bookmarkEnd w:id="3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Y Bedliner (Spray 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6" w:name="__Fieldmark__202_4059795679"/>
            <w:bookmarkStart w:id="357" w:name="__Fieldmark__202_4059795679"/>
            <w:bookmarkEnd w:id="3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P Fiberglass C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58" w:name="__Fieldmark__203_4059795679"/>
            <w:bookmarkStart w:id="359" w:name="__Fieldmark__203_4059795679"/>
            <w:bookmarkEnd w:id="3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G Grill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0" w:name="__Fieldmark__204_4059795679"/>
            <w:bookmarkStart w:id="361" w:name="__Fieldmark__204_4059795679"/>
            <w:bookmarkEnd w:id="3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B Rear Step Bump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2" w:name="__Fieldmark__205_4059795679"/>
            <w:bookmarkStart w:id="363" w:name="__Fieldmark__205_4059795679"/>
            <w:bookmarkEnd w:id="3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S Swivel Sea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4" w:name="__Fieldmark__206_4059795679"/>
            <w:bookmarkStart w:id="365" w:name="__Fieldmark__206_4059795679"/>
            <w:bookmarkEnd w:id="3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W Rear Sliding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6" w:name="__Fieldmark__207_4059795679"/>
            <w:bookmarkStart w:id="367" w:name="__Fieldmark__207_4059795679"/>
            <w:bookmarkEnd w:id="3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G Power Rear Wind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8" w:name="__Fieldmark__208_4059795679"/>
            <w:bookmarkStart w:id="369" w:name="__Fieldmark__208_4059795679"/>
            <w:bookmarkEnd w:id="3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B Tool Box (Perman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0" w:name="__Fieldmark__209_4059795679"/>
            <w:bookmarkStart w:id="371" w:name="__Fieldmark__209_4059795679"/>
            <w:bookmarkEnd w:id="3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N Tonneau Cover – So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2" w:name="__Fieldmark__210_4059795679"/>
            <w:bookmarkStart w:id="373" w:name="__Fieldmark__210_4059795679"/>
            <w:bookmarkEnd w:id="3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Z Tonneau Cover – H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4" w:name="__Fieldmark__211_4059795679"/>
            <w:bookmarkStart w:id="375" w:name="__Fieldmark__211_4059795679"/>
            <w:bookmarkEnd w:id="3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P Trailering Pack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6" w:name="__Fieldmark__212_4059795679"/>
            <w:bookmarkStart w:id="377" w:name="__Fieldmark__212_4059795679"/>
            <w:bookmarkEnd w:id="3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D Dual Rear Whe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8" w:name="__Fieldmark__213_4059795679"/>
            <w:bookmarkStart w:id="379" w:name="__Fieldmark__213_4059795679"/>
            <w:bookmarkEnd w:id="3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T Auxiliary Fuel Tan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0" w:name="__Fieldmark__214_4059795679"/>
            <w:bookmarkStart w:id="381" w:name="__Fieldmark__214_4059795679"/>
            <w:bookmarkEnd w:id="3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D 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Truck Do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2" w:name="__Fieldmark__215_4059795679"/>
            <w:bookmarkStart w:id="383" w:name="__Fieldmark__215_4059795679"/>
            <w:bookmarkEnd w:id="3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 4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18"/>
              </w:rPr>
              <w:t xml:space="preserve"> Door Truck/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4" w:name="__Fieldmark__216_4059795679"/>
            <w:bookmarkStart w:id="385" w:name="__Fieldmark__216_4059795679"/>
            <w:bookmarkEnd w:id="3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C Bumper Cush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6" w:name="__Fieldmark__217_4059795679"/>
            <w:bookmarkStart w:id="387" w:name="__Fieldmark__217_4059795679"/>
            <w:bookmarkEnd w:id="3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G Bumper Gu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8" w:name="__Fieldmark__218_4059795679"/>
            <w:bookmarkStart w:id="389" w:name="__Fieldmark__218_4059795679"/>
            <w:bookmarkEnd w:id="3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 California Emiss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0" w:name="__Fieldmark__219_4059795679"/>
            <w:bookmarkStart w:id="391" w:name="__Fieldmark__219_4059795679"/>
            <w:bookmarkEnd w:id="3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G Stone Gu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2" w:name="__Fieldmark__220_4059795679"/>
            <w:bookmarkStart w:id="393" w:name="__Fieldmark__220_4059795679"/>
            <w:bookmarkEnd w:id="3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I Winch</w:t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54" w:type="dxa"/>
            <w:gridSpan w:val="11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7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"/>
        <w:gridCol w:w="334"/>
        <w:gridCol w:w="89"/>
        <w:gridCol w:w="716"/>
        <w:gridCol w:w="671"/>
        <w:gridCol w:w="231"/>
        <w:gridCol w:w="530"/>
        <w:gridCol w:w="494"/>
        <w:gridCol w:w="577"/>
        <w:gridCol w:w="356"/>
        <w:gridCol w:w="92"/>
        <w:gridCol w:w="272"/>
        <w:gridCol w:w="734"/>
        <w:gridCol w:w="730"/>
        <w:gridCol w:w="732"/>
        <w:gridCol w:w="687"/>
        <w:gridCol w:w="36"/>
        <w:gridCol w:w="365"/>
        <w:gridCol w:w="1827"/>
      </w:tblGrid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CC Valuescope Basic Claim Information Form</w:t>
            </w:r>
            <w:r>
              <w:rPr>
                <w:rFonts w:cs="Arial Narrow" w:ascii="Arial Narrow" w:hAnsi="Arial Narrow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633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8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URBISHMENTS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ransmission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gine</w:t>
            </w:r>
          </w:p>
        </w:tc>
        <w:tc>
          <w:tcPr>
            <w:tcW w:w="218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ire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 of Tires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aint</w:t>
            </w:r>
          </w:p>
        </w:tc>
        <w:tc>
          <w:tcPr>
            <w:tcW w:w="30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4" w:name="__Fieldmark__229_4059795679"/>
            <w:bookmarkStart w:id="395" w:name="__Fieldmark__229_4059795679"/>
            <w:bookmarkEnd w:id="3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asic     </w:t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6" w:name="__Fieldmark__230_4059795679"/>
            <w:bookmarkStart w:id="397" w:name="__Fieldmark__230_4059795679"/>
            <w:bookmarkEnd w:id="3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andard     </w:t>
            </w:r>
            <w:r>
              <w:fldChar w:fldCharType="begin">
                <w:ffData>
                  <w:name w:val="Check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98" w:name="__Fieldmark__231_4059795679"/>
            <w:bookmarkStart w:id="399" w:name="__Fieldmark__231_4059795679"/>
            <w:bookmarkEnd w:id="3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ustom</w:t>
            </w:r>
          </w:p>
        </w:tc>
        <w:tc>
          <w:tcPr>
            <w:tcW w:w="276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Painted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64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nterior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0" w:name="__Fieldmark__236_4059795679"/>
            <w:bookmarkStart w:id="401" w:name="__Fieldmark__236_4059795679"/>
            <w:bookmarkEnd w:id="4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eather</w:t>
            </w:r>
          </w:p>
        </w:tc>
        <w:tc>
          <w:tcPr>
            <w:tcW w:w="18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2" w:name="__Fieldmark__237_4059795679"/>
            <w:bookmarkStart w:id="403" w:name="__Fieldmark__237_4059795679"/>
            <w:bookmarkEnd w:id="4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inyl</w:t>
            </w:r>
          </w:p>
        </w:tc>
        <w:tc>
          <w:tcPr>
            <w:tcW w:w="1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4" w:name="__Fieldmark__238_4059795679"/>
            <w:bookmarkStart w:id="405" w:name="__Fieldmark__238_4059795679"/>
            <w:bookmarkEnd w:id="4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oth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mper Shell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rpet Kit</w:t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ecial Wheels</w:t>
            </w:r>
          </w:p>
        </w:tc>
        <w:tc>
          <w:tcPr>
            <w:tcW w:w="20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Other </w:t>
            </w:r>
          </w:p>
        </w:tc>
        <w:tc>
          <w:tcPr>
            <w:tcW w:w="509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ption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6" w:name="__Fieldmark__248_4059795679"/>
            <w:bookmarkStart w:id="407" w:name="__Fieldmark__248_4059795679"/>
            <w:bookmarkEnd w:id="4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Restored</w:t>
            </w:r>
          </w:p>
        </w:tc>
        <w:tc>
          <w:tcPr>
            <w:tcW w:w="9473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stored Amount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Package/Special Features/Additional Options (XXXX=CALL BACK)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PRIO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R SALVAGE TITLE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ONDITION RATING:  </w:t>
            </w:r>
            <w:r>
              <w:rPr>
                <w:rFonts w:cs="Arial Narrow" w:ascii="Arial Narrow" w:hAnsi="Arial Narrow"/>
                <w:sz w:val="18"/>
              </w:rPr>
              <w:t xml:space="preserve">Rate each of the following  0=Below Average, 1=Normal, 2=Above Average, 3=Exceptional       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at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8" w:name="__Fieldmark__251_4059795679"/>
            <w:bookmarkStart w:id="409" w:name="__Fieldmark__251_4059795679"/>
            <w:bookmarkEnd w:id="4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0" w:name="__Fieldmark__252_4059795679"/>
            <w:bookmarkStart w:id="411" w:name="__Fieldmark__252_4059795679"/>
            <w:bookmarkEnd w:id="4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2" w:name="__Fieldmark__253_4059795679"/>
            <w:bookmarkStart w:id="413" w:name="__Fieldmark__253_4059795679"/>
            <w:bookmarkEnd w:id="4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4" w:name="__Fieldmark__254_4059795679"/>
            <w:bookmarkStart w:id="415" w:name="__Fieldmark__254_4059795679"/>
            <w:bookmarkEnd w:id="4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rpe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6" w:name="__Fieldmark__256_4059795679"/>
            <w:bookmarkStart w:id="417" w:name="__Fieldmark__256_4059795679"/>
            <w:bookmarkEnd w:id="4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18" w:name="__Fieldmark__257_4059795679"/>
            <w:bookmarkStart w:id="419" w:name="__Fieldmark__257_4059795679"/>
            <w:bookmarkEnd w:id="4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0" w:name="__Fieldmark__258_4059795679"/>
            <w:bookmarkStart w:id="421" w:name="__Fieldmark__258_4059795679"/>
            <w:bookmarkEnd w:id="4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2" w:name="__Fieldmark__259_4059795679"/>
            <w:bookmarkStart w:id="423" w:name="__Fieldmark__259_4059795679"/>
            <w:bookmarkEnd w:id="4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SOILED AND DIRTY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shboard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4" w:name="__Fieldmark__261_4059795679"/>
            <w:bookmarkStart w:id="425" w:name="__Fieldmark__261_4059795679"/>
            <w:bookmarkEnd w:id="4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6" w:name="__Fieldmark__262_4059795679"/>
            <w:bookmarkStart w:id="427" w:name="__Fieldmark__262_4059795679"/>
            <w:bookmarkEnd w:id="4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8" w:name="__Fieldmark__263_4059795679"/>
            <w:bookmarkStart w:id="429" w:name="__Fieldmark__263_4059795679"/>
            <w:bookmarkEnd w:id="4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0" w:name="__Fieldmark__264_4059795679"/>
            <w:bookmarkStart w:id="431" w:name="__Fieldmark__264_4059795679"/>
            <w:bookmarkEnd w:id="4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eadliner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2" w:name="__Fieldmark__266_4059795679"/>
            <w:bookmarkStart w:id="433" w:name="__Fieldmark__266_4059795679"/>
            <w:bookmarkEnd w:id="4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4" w:name="__Fieldmark__267_4059795679"/>
            <w:bookmarkStart w:id="435" w:name="__Fieldmark__267_4059795679"/>
            <w:bookmarkEnd w:id="4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6" w:name="__Fieldmark__268_4059795679"/>
            <w:bookmarkStart w:id="437" w:name="__Fieldmark__268_4059795679"/>
            <w:bookmarkEnd w:id="4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38" w:name="__Fieldmark__269_4059795679"/>
            <w:bookmarkStart w:id="439" w:name="__Fieldmark__269_4059795679"/>
            <w:bookmarkEnd w:id="4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ody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0" w:name="__Fieldmark__271_4059795679"/>
            <w:bookmarkStart w:id="441" w:name="__Fieldmark__271_4059795679"/>
            <w:bookmarkEnd w:id="4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2" w:name="__Fieldmark__272_4059795679"/>
            <w:bookmarkStart w:id="443" w:name="__Fieldmark__272_4059795679"/>
            <w:bookmarkEnd w:id="4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4" w:name="__Fieldmark__273_4059795679"/>
            <w:bookmarkStart w:id="445" w:name="__Fieldmark__273_4059795679"/>
            <w:bookmarkEnd w:id="4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6" w:name="__Fieldmark__274_4059795679"/>
            <w:bookmarkStart w:id="447" w:name="__Fieldmark__274_4059795679"/>
            <w:bookmarkEnd w:id="4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DAMAGE TO FRONT BUMPER, LT FRNT AREA, MISC MINOR DAMAGE ALL OVER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las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8" w:name="__Fieldmark__276_4059795679"/>
            <w:bookmarkStart w:id="449" w:name="__Fieldmark__276_4059795679"/>
            <w:bookmarkEnd w:id="4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0" w:name="__Fieldmark__277_4059795679"/>
            <w:bookmarkStart w:id="451" w:name="__Fieldmark__277_4059795679"/>
            <w:bookmarkEnd w:id="4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2" w:name="__Fieldmark__278_4059795679"/>
            <w:bookmarkStart w:id="453" w:name="__Fieldmark__278_4059795679"/>
            <w:bookmarkEnd w:id="4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4" w:name="__Fieldmark__279_4059795679"/>
            <w:bookmarkStart w:id="455" w:name="__Fieldmark__279_4059795679"/>
            <w:bookmarkEnd w:id="4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int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6" w:name="__Fieldmark__281_4059795679"/>
            <w:bookmarkStart w:id="457" w:name="__Fieldmark__281_4059795679"/>
            <w:bookmarkEnd w:id="4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58" w:name="__Fieldmark__282_4059795679"/>
            <w:bookmarkStart w:id="459" w:name="__Fieldmark__282_4059795679"/>
            <w:bookmarkEnd w:id="4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0" w:name="__Fieldmark__283_4059795679"/>
            <w:bookmarkStart w:id="461" w:name="__Fieldmark__283_4059795679"/>
            <w:bookmarkEnd w:id="4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2" w:name="__Fieldmark__284_4059795679"/>
            <w:bookmarkStart w:id="463" w:name="__Fieldmark__284_4059795679"/>
            <w:bookmarkEnd w:id="4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DAMAGE TO FRONT BUMPER, LT FRNT AREA, MISC MINOR DAMAGE ALL OVER; PAINT FADED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ngine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4" w:name="__Fieldmark__286_4059795679"/>
            <w:bookmarkStart w:id="465" w:name="__Fieldmark__286_4059795679"/>
            <w:bookmarkEnd w:id="4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6" w:name="__Fieldmark__287_4059795679"/>
            <w:bookmarkStart w:id="467" w:name="__Fieldmark__287_4059795679"/>
            <w:bookmarkEnd w:id="4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8" w:name="__Fieldmark__288_4059795679"/>
            <w:bookmarkStart w:id="469" w:name="__Fieldmark__288_4059795679"/>
            <w:bookmarkEnd w:id="4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0" w:name="__Fieldmark__289_4059795679"/>
            <w:bookmarkStart w:id="471" w:name="__Fieldmark__289_4059795679"/>
            <w:bookmarkEnd w:id="4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nsmission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2" w:name="__Fieldmark__291_4059795679"/>
            <w:bookmarkStart w:id="473" w:name="__Fieldmark__291_4059795679"/>
            <w:bookmarkEnd w:id="4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4" w:name="__Fieldmark__292_4059795679"/>
            <w:bookmarkStart w:id="475" w:name="__Fieldmark__292_4059795679"/>
            <w:bookmarkEnd w:id="4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6" w:name="__Fieldmark__293_4059795679"/>
            <w:bookmarkStart w:id="477" w:name="__Fieldmark__293_4059795679"/>
            <w:bookmarkEnd w:id="4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78" w:name="__Fieldmark__294_4059795679"/>
            <w:bookmarkStart w:id="479" w:name="__Fieldmark__294_4059795679"/>
            <w:bookmarkEnd w:id="4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ont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0" w:name="__Fieldmark__296_4059795679"/>
            <w:bookmarkStart w:id="481" w:name="__Fieldmark__296_4059795679"/>
            <w:bookmarkEnd w:id="4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2" w:name="__Fieldmark__297_4059795679"/>
            <w:bookmarkStart w:id="483" w:name="__Fieldmark__297_4059795679"/>
            <w:bookmarkEnd w:id="4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4" w:name="__Fieldmark__298_4059795679"/>
            <w:bookmarkStart w:id="485" w:name="__Fieldmark__298_4059795679"/>
            <w:bookmarkEnd w:id="4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6" w:name="__Fieldmark__299_4059795679"/>
            <w:bookmarkStart w:id="487" w:name="__Fieldmark__299_4059795679"/>
            <w:bookmarkEnd w:id="4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1/32   7/32</w:t>
            </w:r>
            <w:r/>
            <w:r>
              <w:rPr>
                <w:sz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r Tires</w:t>
            </w:r>
          </w:p>
        </w:tc>
        <w:tc>
          <w:tcPr>
            <w:tcW w:w="5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8" w:name="__Fieldmark__301_4059795679"/>
            <w:bookmarkStart w:id="489" w:name="__Fieldmark__301_4059795679"/>
            <w:bookmarkEnd w:id="4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0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0" w:name="__Fieldmark__302_4059795679"/>
            <w:bookmarkStart w:id="491" w:name="__Fieldmark__302_4059795679"/>
            <w:bookmarkEnd w:id="4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2" w:name="__Fieldmark__303_4059795679"/>
            <w:bookmarkStart w:id="493" w:name="__Fieldmark__303_4059795679"/>
            <w:bookmarkEnd w:id="4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</w:t>
            </w:r>
          </w:p>
        </w:tc>
        <w:tc>
          <w:tcPr>
            <w:tcW w:w="7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94" w:name="__Fieldmark__304_4059795679"/>
            <w:bookmarkStart w:id="495" w:name="__Fieldmark__304_4059795679"/>
            <w:bookmarkEnd w:id="4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690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6/32   2/32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DJUSTMENTS</w:t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85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9.0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Leave blank if using AutoTax</w:t>
            </w:r>
          </w:p>
        </w:tc>
        <w:tc>
          <w:tcPr>
            <w:tcW w:w="583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1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2</w:t>
            </w:r>
          </w:p>
        </w:tc>
        <w:tc>
          <w:tcPr>
            <w:tcW w:w="33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footerReference w:type="default" r:id="rId3"/>
      <w:type w:val="continuous"/>
      <w:pgSz w:w="12240" w:h="15840"/>
      <w:pgMar w:left="720" w:right="720" w:gutter="0" w:header="0" w:top="245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/>
      <w:tab/>
      <w:tab/>
      <w:t>BCIF 13, 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4:31:00Z</dcterms:created>
  <dc:creator>CCC User</dc:creator>
  <dc:description/>
  <dc:language>en-US</dc:language>
  <cp:lastModifiedBy>user</cp:lastModifiedBy>
  <cp:lastPrinted>2010-04-21T11:46:00Z</cp:lastPrinted>
  <dcterms:modified xsi:type="dcterms:W3CDTF">2014-07-24T14:33:00Z</dcterms:modified>
  <cp:revision>3</cp:revision>
  <dc:subject/>
  <dc:title>Report Retrieval Method</dc:title>
</cp:coreProperties>
</file>